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05935</wp:posOffset>
                </wp:positionH>
                <wp:positionV relativeFrom="margin">
                  <wp:posOffset>-229870</wp:posOffset>
                </wp:positionV>
                <wp:extent cx="1135380" cy="117348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00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91.5pt;height:94.5pt;mso-wrap-distance-left:9.05pt;mso-wrap-distance-right:9.05pt;mso-wrap-distance-top:7.2pt;mso-wrap-distance-bottom:7.2pt;margin-top:-18.1pt;mso-position-vertical-relative:margin;margin-left:339.0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OFFERTA ECONOMICA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GGETTO: GARA EUROPEA PER LA FORNITURA DI MEZZI DI CONTRASTO E SERVIZI CONNESSI PER LE AZIENDE DEL SERVIZIO SANITARIO REGIONALE DI CUI ALL’ART. 3 comma 1 lettera a) L.R. 19/2007 E PER L’AZIENDA USL VALLE D’AOSTA (gara 05-2014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sz w:val="22"/>
          <w:szCs w:val="22"/>
        </w:rPr>
        <w:t xml:space="preserve">si impegna ad adempiere a tutte le obbligazioni previste nello Schema di Convenzione, nel Capitolato tecnico e negli altri atti della </w:t>
      </w:r>
      <w:r>
        <w:rPr>
          <w:sz w:val="22"/>
          <w:szCs w:val="22"/>
          <w:lang w:val="it-IT"/>
        </w:rPr>
        <w:t>gara in oggetto</w:t>
      </w:r>
      <w:r>
        <w:rPr>
          <w:sz w:val="22"/>
          <w:szCs w:val="22"/>
        </w:rPr>
        <w:t>, e</w:t>
      </w:r>
      <w:r>
        <w:rPr/>
        <w:t xml:space="preserve">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</w:rPr>
        <w:t>PRESENT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i/>
          <w:i/>
          <w:lang w:val="it-IT"/>
        </w:rPr>
      </w:pPr>
      <w:r>
        <w:rPr>
          <w:lang w:val="it-IT"/>
        </w:rPr>
        <w:t xml:space="preserve">con riferimento al lotto _________ </w:t>
      </w:r>
      <w:r>
        <w:rPr>
          <w:i/>
          <w:lang w:val="it-IT"/>
        </w:rPr>
        <w:t>[indicare il lotto di riferimento]</w:t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/>
        <w:t xml:space="preserve">la seguente offerta </w:t>
      </w:r>
      <w:r>
        <w:rPr>
          <w:lang w:val="it-IT"/>
        </w:rPr>
        <w:t xml:space="preserve">complessiva </w:t>
      </w:r>
      <w:r>
        <w:rPr/>
        <w:t xml:space="preserve">incondizionata, </w:t>
      </w:r>
      <w:r>
        <w:rPr>
          <w:lang w:val="it-IT"/>
        </w:rPr>
        <w:t xml:space="preserve">come </w:t>
      </w:r>
      <w:r>
        <w:rPr/>
        <w:t xml:space="preserve">risultante dalla </w:t>
      </w:r>
      <w:r>
        <w:rPr>
          <w:lang w:val="it-IT"/>
        </w:rPr>
        <w:t>“Tabella Offerta economica</w:t>
      </w:r>
      <w:r>
        <w:rPr/>
        <w:t xml:space="preserve">” </w:t>
      </w:r>
      <w:r>
        <w:rPr>
          <w:lang w:val="it-IT"/>
        </w:rPr>
        <w:t xml:space="preserve">LOTTO ___, allegata alla presente </w:t>
      </w:r>
      <w:r>
        <w:rPr/>
        <w:t>dichiarazione, della quale costituisce parte integrale e sostanziale</w:t>
      </w:r>
      <w:r>
        <w:rPr>
          <w:lang w:val="it-IT"/>
        </w:rPr>
        <w:t>.</w:t>
        <w:br/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7745"/>
      </w:tblGrid>
      <w:tr>
        <w:trPr/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€: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egato: Tabella offerta economica LOTTO 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122555</wp:posOffset>
                </wp:positionV>
                <wp:extent cx="6390640" cy="4662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466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Non sono ammesse offerte economiche in aumento rispetto all’importo complessivo posto a base d’asta, plurime, condizionate, anche indirettamente, o con riserva e quelle espresse in modo indeterminat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unitari offerti devono riportare al massimo 5 (cinque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solo le prime 5 (cinq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complessivi offerti devono riportare al massimo 2 (due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In caso di discordanza tra i valori espressi in cifre e quelli espressi in lettere, saranno ritenuto validi quelli in lett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li importi complessivi offerti e la somma dei prezzi unitari moltiplicati per le rispettive quantità, si procederà al ricalcolo, sulla base dei prezzi unitari offerti per ciascun singolo lot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367.1pt;mso-wrap-distance-left:9.05pt;mso-wrap-distance-right:9.05pt;mso-wrap-distance-top:0pt;mso-wrap-distance-bottom:0pt;margin-top:9.6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Non sono ammesse offerte economiche in aumento rispetto all’importo complessivo posto a base d’asta, plurime, condizionate, anche indirettamente, o con riserva e quelle espresse in modo indeterminat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unitari offerti devono riportare al massimo 5 (cinque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solo le prime 5 (cinq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complessivi offerti devono riportare al massimo 2 (due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In caso di discordanza tra i valori espressi in cifre e quelli espressi in lettere, saranno ritenuto validi quelli in lett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</w:rPr>
                        <w:t>gli importi complessivi offerti e la somma dei prezzi unitari moltiplicati per le rispettive quantità, si procederà al ricalcolo, sulla base dei prezzi unitari offerti per ciascun singolo lot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15:00Z</dcterms:created>
  <dc:creator>l.grillo</dc:creator>
  <dc:description/>
  <cp:keywords/>
  <dc:language>en-US</dc:language>
  <cp:lastModifiedBy>Marilina Armentano</cp:lastModifiedBy>
  <cp:lastPrinted>2010-03-24T13:20:00Z</cp:lastPrinted>
  <dcterms:modified xsi:type="dcterms:W3CDTF">2014-02-06T10:43:00Z</dcterms:modified>
  <cp:revision>27</cp:revision>
  <dc:subject/>
  <dc:title>MODELLO OFFERTA ECONOMICA</dc:title>
</cp:coreProperties>
</file>